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2032"/>
        <w:gridCol w:w="2032"/>
        <w:gridCol w:w="2032"/>
        <w:gridCol w:w="2035"/>
      </w:tblGrid>
      <w:tr>
        <w:trPr>
          <w:trHeight w:val="647" w:hRule="atLeast"/>
        </w:trPr>
        <w:tc>
          <w:tcPr>
            <w:tcW w:w="10920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2500</w:t>
            </w:r>
          </w:p>
        </w:tc>
      </w:tr>
      <w:tr>
        <w:trPr>
          <w:trHeight w:val="34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81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μs /  333  Hz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76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82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8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87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58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22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2</w:t>
            </w:r>
            <w:r>
              <w:rPr>
                <w:rFonts w:cs="Arial" w:ascii="Arial" w:hAnsi="Arial"/>
                <w:kern w:val="0"/>
                <w:sz w:val="20"/>
              </w:rPr>
              <w:t xml:space="preserve">sec /60° 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8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6 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5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2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81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81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3535220920"/>
            <w:bookmarkStart w:id="1" w:name="__Fieldmark__0_3535220920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3535220920"/>
            <w:bookmarkStart w:id="3" w:name="__Fieldmark__1_3535220920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3535220920"/>
            <w:bookmarkStart w:id="5" w:name="__Fieldmark__2_3535220920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3535220920"/>
            <w:bookmarkStart w:id="7" w:name="__Fieldmark__3_3535220920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3535220920"/>
            <w:bookmarkStart w:id="9" w:name="__Fieldmark__4_3535220920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3535220920"/>
            <w:bookmarkStart w:id="11" w:name="__Fieldmark__5_3535220920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3535220920"/>
            <w:bookmarkStart w:id="13" w:name="__Fieldmark__6_3535220920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3535220920"/>
            <w:bookmarkStart w:id="16" w:name="__Fieldmark__7_3535220920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3535220920"/>
            <w:bookmarkStart w:id="18" w:name="__Fieldmark__8_3535220920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3535220920"/>
            <w:bookmarkStart w:id="20" w:name="__Fieldmark__9_3535220920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3535220920"/>
            <w:bookmarkStart w:id="22" w:name="__Fieldmark__10_3535220920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3535220920"/>
            <w:bookmarkStart w:id="25" w:name="__Fieldmark__11_3535220920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3535220920"/>
            <w:bookmarkStart w:id="27" w:name="__Fieldmark__12_3535220920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3535220920"/>
            <w:bookmarkStart w:id="29" w:name="__Fieldmark__13_3535220920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3535220920"/>
            <w:bookmarkStart w:id="31" w:name="__Fieldmark__14_3535220920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3535220920"/>
            <w:bookmarkStart w:id="33" w:name="__Fieldmark__15_3535220920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3535220920"/>
            <w:bookmarkStart w:id="35" w:name="__Fieldmark__16_3535220920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3535220920"/>
            <w:bookmarkStart w:id="37" w:name="__Fieldmark__17_3535220920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3535220920"/>
            <w:bookmarkStart w:id="39" w:name="__Fieldmark__18_3535220920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3535220920"/>
            <w:bookmarkStart w:id="41" w:name="__Fieldmark__19_3535220920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3535220920"/>
            <w:bookmarkStart w:id="43" w:name="__Fieldmark__20_3535220920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3535220920"/>
            <w:bookmarkStart w:id="45" w:name="__Fieldmark__21_3535220920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3535220920"/>
            <w:bookmarkStart w:id="48" w:name="__Fieldmark__22_3535220920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3535220920"/>
            <w:bookmarkStart w:id="50" w:name="__Fieldmark__23_3535220920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3535220920"/>
            <w:bookmarkStart w:id="52" w:name="__Fieldmark__24_3535220920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3535220920"/>
            <w:bookmarkStart w:id="54" w:name="__Fieldmark__25_3535220920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3535220920"/>
            <w:bookmarkStart w:id="56" w:name="__Fieldmark__26_3535220920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X20X4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4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y</w:t>
            </w:r>
            <w:r>
              <w:rPr>
                <w:rFonts w:cs="Arial" w:ascii="Arial" w:hAnsi="Arial"/>
                <w:kern w:val="0"/>
                <w:sz w:val="20"/>
              </w:rPr>
              <w:t>)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0 mm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3535220920"/>
            <w:bookmarkStart w:id="58" w:name="__Fieldmark__27_3535220920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3535220920"/>
            <w:bookmarkStart w:id="61" w:name="__Fieldmark__28_3535220920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3535220920"/>
            <w:bookmarkStart w:id="64" w:name="__Fieldmark__29_3535220920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3535220920"/>
            <w:bookmarkStart w:id="66" w:name="__Fieldmark__30_3535220920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3535220920"/>
            <w:bookmarkStart w:id="69" w:name="__Fieldmark__31_3535220920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3535220920"/>
            <w:bookmarkStart w:id="71" w:name="__Fieldmark__32_3535220920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3535220920"/>
            <w:bookmarkStart w:id="74" w:name="__Fieldmark__33_3535220920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3535220920"/>
            <w:bookmarkStart w:id="77" w:name="__Fieldmark__34_3535220920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57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3535220920"/>
            <w:bookmarkStart w:id="79" w:name="__Fieldmark__35_3535220920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0" w:name="__Fieldmark__36_3535220920"/>
            <w:bookmarkStart w:id="81" w:name="__Fieldmark__36_3535220920"/>
            <w:bookmarkEnd w:id="8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3535220920"/>
            <w:bookmarkStart w:id="83" w:name="__Fieldmark__37_3535220920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3535220920"/>
            <w:bookmarkStart w:id="85" w:name="__Fieldmark__38_3535220920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3535220920"/>
            <w:bookmarkStart w:id="87" w:name="__Fieldmark__39_3535220920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923" w:hRule="atLeast"/>
        </w:trPr>
        <w:tc>
          <w:tcPr>
            <w:tcW w:w="109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/>
              <w:drawing>
                <wp:inline distT="0" distB="0" distL="0" distR="0">
                  <wp:extent cx="1257935" cy="119570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935" cy="1195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339850" cy="122872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5" r="-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0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2010410" cy="129032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0410" cy="129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837690" cy="125031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7690" cy="1250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442" w:right="442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04T16:49:00Z</cp:lastPrinted>
  <dcterms:modified xsi:type="dcterms:W3CDTF">2025-07-23T08:48:58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113382F1694CB2B64D68FEEC60CF61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